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РУЖНЕНСКОГО СЕЛЬСКОГО ПОСЕЛЕНИ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01 ноября 2018 года                                     № 14                                     п.Дружный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Дружненского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сельского поселения Белореченск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от 08 ноября 2013 года № 231 «О создани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муниципального дорожного фонда Дружненского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сельского поселения Белореченск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и утверждении порядка формировани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и использования бюджетных ассигнований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муниципального дорожного фонда Дружненского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сельского поселения Белореченского района»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 xml:space="preserve">В соответствии с пунктом 5 статьи 179.4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ешил: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нести в решение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 следующие изменения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Дополнить пункт 2 приложения к решению подпунктом 2.4: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«2.4 по нормативу отчислений 5,51181% доходов, получаемых в виде земельного налога»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bookmarkStart w:id="1" w:name="sub_1"/>
      <w:bookmarkEnd w:id="1"/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А.Н.Шипко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П.Симоня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9-10-31T13:25:00Z</cp:lastPrinted>
  <dcterms:modified xsi:type="dcterms:W3CDTF">2019-11-15T08:21:00Z</dcterms:modified>
  <cp:revision>76</cp:revision>
  <dc:subject/>
  <dc:title>Вносится</dc:title>
</cp:coreProperties>
</file>